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with the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&lt;code&gt;\$(ENV_VARIABLE_NAME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uiltin_stl_support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er_graph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index_encoding 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ite_bib_files CITE_BIB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pp_cli_support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rectory_graph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bundle_id 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feedname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publisher_id 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publisher_name 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cleanup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name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path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size 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graph_max_nodes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multi_targets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num_threads 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transparent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xyfile_encoding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clipse_doc_id 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bols EXCLUD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_links_in_window 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nsion_mapping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non_nspaces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version_filter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patterns 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ce_local_includes 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fontsize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transparent 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ocset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eclipsehelp 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qhp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oup_graphs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gamma HTML_COLORSTY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hue HTML_COLOR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sat 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dynamic_sections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extra_files 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ile_extension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timestamp 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dl_property_support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file_patterns 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d_by_graph 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grouped_classes 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encoding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active_svg INTERACTIVE_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ib_style LATEX_BIB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footer 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source_code LATEX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yout_file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extensions MATHJAX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relpath 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file_dirs 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gen_path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for_fortran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vhdl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brief PROJEC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logo PROJECT_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ch_file 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g_location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attrs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name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namespace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sect_filter_attrs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virtual_folder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t_autobrief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link_source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parate_member_pages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rver_based_search 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dirs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files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namespaces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ip_support 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y_scope_name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group_names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s_constructors_first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ymbol_cache_size 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ypedef_hides_struct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ook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htags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inline_trees USE_INLINE_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mathjax 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pdflat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no_paramdo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XYFILE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specifies the encoding used for all characters in the config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. The default is UTF-8 which is also the encoding used for all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ccurrence of this tag. Doxygen uses libiconv (or the iconv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c) for the transcoding. See http://www.gnu.org/software/libiconv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the \c PROJECT_BRIEF tag one can provide an optional one lin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 project that appears at the top of each page and should give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quick idea about the purpose of the project. Keep the description sh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LOG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\c PROJECT_LOGO tag one can specify an logo or ic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d in the documentation. The maximum height of the logo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ceed 55 pixels and the maximum width should not exceed 200 pix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copy the logo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CREATE_SUBDIR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performance problems for th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rikaans, Arabic, Brazilian, Catalan, Chinese, Croatian, Czech, Danish, Du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nish, French, German, Greek, Hungarian, Italian, Japanese, Kor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huanian, Norwegian, Persian, Polish, Portuguese, Romanian, Russian, Serb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bian-Cyrillic, Slovak, 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regular Qt-sty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us requiring an explicit \@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QT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Q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NO (the 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an explicit \\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UILTIN_STL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TL classes (i.e. std::string, std::vector, etc.) but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(a tag file for) the STL sources as input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tag to \c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whose arguments contain STL classes (e.g. func(std::string);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PP_CLI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Microsoft's C++/CLI language, you should set this option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IP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S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SIP_SUPPORT tag to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&lt;a href="http://www.riverbankcomputing.co.uk/sip/"&gt;sip&lt;/a&gt; sourc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parse them like normal C++ but will assume all classes us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 of private inheritance when no explicit protection keyword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DL_PROPERTY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crosoft's IDL there are propget and propput attributes to indicate g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tter methods for a property. Setting this option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ake doxygen to replace the get and set methods by a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This will only work if the methods are indeed get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a simple type. If this is not the case, or you want to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anyway, you should set this option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PARATE_MEMBER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PARATE_MEMBER_PAGES tag is set to \c YES, then doxyge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age for each member. If set to \c NO, the documentation of a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ython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at language. For instance, namespaces will be presented as pack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fied scopes 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FOR_FORTR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FOR_FORTRAN tag to \c YES if your project consists of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VHD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VHDL tag to \c YES if your project consists of VH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NSION_MAP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elects the parser to use depending on the extension of the files it pa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tag you can assign which parser to use for a give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has a built-in mapping, but you can override or exte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is ext=language, where ext is a file extension, and languag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sers supported by doxygen: IDL, Java, Javascript, C#, C, C++, D, PH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ive-C, Python, Fortran, VHDL. For instance to make doxygen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nc files as Fortran files (default is PHP), and .f files as C (default is Fortr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 inc=Fortran f=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GROUPED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\c INLINE_GROUPED_CLASSES tag is set to \c YES, classes, stru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ons are shown inside the group in which they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using @@ingroup) instead of on a separate page (for HTML and Man pag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ction (for LaTeX and RTF). Note that this feature does no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\ref cfg_separate_member_pages "SEPARATE_MEMBER_PA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typedef_hides_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YPEDEF_HIDES_STRUC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TYPEDEF_HIDES_STRUCT is enabled, a typedef of a struct, union, or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documented as struct, union, or enum with the name of the typedef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typedef struct TypeS {} TypeT&lt;/code&gt;, will appear in the documentation as a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name \c TypeT. When disabled the typedef will appear as a member of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pace, or class. And the struct will be named \c TypeS. This can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ful for C code in case the coding convention dictates that all com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YMBOL_CACHE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YMBOL_CACHE_SIZE determines the size of the internal cache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which symbols to keep in memory and which to flush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ache is full, less often used symbols will b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mall to medium size projects (&lt;1000 input files)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ably good enough. For larger projects a too small cache size can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be busy swapping symbols to and from disk mos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ing a significant performanc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ystem has enough physical memory increasing the cache will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by keeping more symbols in memory. Note that the value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garithmic scale so increasing the size by one will roughly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ry usage. The cache size is given by this formul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$2^{(16+\mbox{SYMBOL\_CACHE\_SIZE})}\f$. The valid range is 0..9, the default is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a cache size of \f$2^{16} = 65536\f$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NON_N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lag is set to YES, the members of anonymous namespace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ppear in the documentation as a namespace called 'anonymous_namespace{file}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 will be replaced with the base name of the file that contains th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. By default anonymous namespace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CE_LOCAL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FORCE_LOCAL_INCLUDES tag is set to \c YES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ist include files with double quote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with sharp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(the default)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GROUP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ORT_GROUP_NAMES tag is set to \c YES then doxygen will s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y of group names into alphabetical order. If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roup names will appear in their defined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Y_SCOPE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Y_SCOPE_NAME tag is set to \c YES, the class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by fully-qualified names, including namespac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(the default), the class list will be sorted only by clas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This option is not very useful if \c HIDE_SCOPE_NAMES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@note This option applies only to the class list, no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ic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s_constructors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S_CTORS_1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S_CTORS_1ST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brief and detailed) documentation of class member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ors and destructors are listed first. If set to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ructors will appear in the respective order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SORT_MEMBER_DOCS and \c SORT_BRIEF_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If \c SORT_BRIEF_DOCS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brief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If \c SORT_MEMBER_DOCS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detaile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ct_proto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CT_PROTO_MATCH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CT_PROTO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TRICT_PROTO_MATCHING option is enabled and doxyge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proper type resolution of all parameters of a function it will rejec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between the prototype and the implementation of a member functio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ly one candidate or it is obvious which candidat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oing a simple string match. By disabling \c STRICT_PROTO_MATCHING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ill accept a match between prototype and implementation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and \ref cmdcond "\\cond" \&lt;section-label\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cond "\\endcond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DIRECTORI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ources in your project are distributed over multi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tting the SHOW_DIRECTORIES tag to YES will show the directory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FILES tag to \c NO to disable the generation of the File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move the Files entry from the Quick Index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NAME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NAMESPACES tag to \c NO to disable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s page.  This will remove the Namespaces entry from the Qui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the 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VERSION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hould invoke to get the current version for each file (typ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en()) the command &lt;code&gt;command input-file&lt;/code&gt;, where \c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of the \c FILE_VERSION_FILTER tag, and \c input-file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 input file provid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ever the program writes to standard output is used as the fil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ing a shell script as a filter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VERSION_FILTER = "/bin/sh versionfilter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status $1 | sed -n 's/^[ \]*Working revision:[ \t]*\([0-9][0-9\.]*\).*/\1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Sub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tat -v $1 | sed -n 's/^[ A-Z?\*|!]\{1,15\}/r/;s/ \{1,15\}/\/r/;s/ .*/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ter for Clea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INFO = "cleartool desc -fmt \%V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YOU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can be used to specify a layout file which will be par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. The layout file controls the global structure of the generate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output format independent way. The create the layout file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's defaults, run doxygen with the -l option. You can optionall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after the option, if omitted DoxygenLayout.xml will be used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layout file. Note that if you run doxygen from a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ile called DoxygenLayout.xml, doxygen will parse it automatically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is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ite_bib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ITE_BIB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ITE_BIB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CITE_BIB_FILES tag can be used to specify one or more bib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ing the reference definitions. This must be a list of .bib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bib extension is automatically appended if omitted. This requi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btex tool to be installed. See also http://en.wikipedia.org/wiki/Bib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more info. For LaTeX the style of the bibliography can be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\ref cfg_latex_bib_style "LATEX_BIB_STYLE"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\ref cmdcite "\\cite" for info how to creat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NO_PARAM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\c WARN_NO_PARAMDOC option can be enabled to get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are documented, but have no documentation for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turn value. If set to \c NO (the default) doxygen will only w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or incomplete parameter documentation, but not abou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character encoding of the sourc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parses. Internally doxygen uses the UTF-8 encoding, which is als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 encoding. Doxygen uses libiconv (or the iconv built into libc) for the trans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&lt;a href="http://www.gnu.org/software/libiconv"&gt;the libiconv documentation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d *.java *.ii *.ixx *.ipp *.i++ *.inl *.h *.h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hxx *.hpp *.h++ *.idl *.odl *.cs *.php *.php3 *.inc *.m *.mm *.dox *.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f90 *.f *.vhd *.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relative paths are relative to directory from which doxygen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 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BO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EXCLUDE_SYMBOLS tag can be used to specify one or more symbol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amespaces, classes, functions, etc.) that should be exclud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The symbol name can be a fully qualified name, a word, o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 * is used, a substring. Examples: ANamespace, A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lass::ANamespace, ANamespace::*T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e wildcards are matched against the file with absolute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o exclude all test directories us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*&lt;/code&gt;&lt;code&gt;/test/&lt;/code&gt;&lt;code&gt;*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&lt;code&gt;*.cpp=my_cpp_filter&lt;/code&gt;). See \c INPUT_FILTE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how filters are used. If \c FILTER_PATTERNS is empty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 of the patterns match the file name, \c INPUT_FILTER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input_filter "INPUT_FILTER" ) will also be used to filte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hat are used for producing the source files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FILTER_SOURCE_PATTERNS tag can be used to specify source filter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pattern. A pattern will override the setting for \c FILTER_PATTERN (if an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t is also possible to disable source filtering for a specific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*.ext= (so without naming a filter). This option only has effec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FILTER_SOURCE_FILE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get rid of all source code in the generated output, make su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VERBATIM_HEADERS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LINK_SOUR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LINK_SOURCE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OURCE_BROWSER tag is set to \c YES, then the hyperlin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in REFERENCES_RELATION and REFERENCED_BY_RELATION lis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to the source code.  Otherwise they will link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HTA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SE_HTAGS tag is set to \c YES then the references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int to the HTML generated by the htags(1) tool instead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source browser. The htags tool is part of GNU's glob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ing system (see http://www.gnu.org/software/global/global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stall the latest version of global (i.e. 4.8.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invoke htags (and that will in turn invoke gtags), so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ile for each generated HTML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valid HTML the header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any scripts and style sheets tha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, it is highly recommended to start with a default hea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html new_header.html new_footer.html new_stylesheet.css Your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modify the file \c new_header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markers have a special meaning inside the header and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title&lt;/code&gt;&lt;dd&gt;will be replaced with the titl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time&lt;/code&gt;&lt;dd&gt;will be replaced with current th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&lt;/code&gt;&lt;dd&gt;will be replaced with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year&lt;/code&gt;&lt;dd&gt;will be replaces with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oxygenversion&lt;/code&gt;&lt;dd&gt;will be replaced with the version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projectname&lt;/code&gt;&lt;dd&gt;will be replaced with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ject (see \ref cfg_project_name "PROJECT_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number&lt;/code&gt;&lt;dd&gt;will be replaced with the proj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\ref cfg_project_number "PROJECT_NUMB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brief&lt;/code&gt;&lt;dd&gt;will be replaced with the projec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(see \ref cfg_project_brief "PROJECT_BRI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logo&lt;/code&gt;&lt;dd&gt;will be replaced with the project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\ref cfg_project_logo "PROJECT_LOG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treeview&lt;/code&gt;&lt;dd&gt;will be replaced with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navigation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or an empty string when \ref cfg_generate_treeview "GENERATE_TREEVIE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search&lt;/code&gt;&lt;dd&gt;will be replaced with a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search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or an empty string when \ref cfg_searchengine "SEARCHENGI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mathjax&lt;/code&gt;&lt;dd&gt;will be replaced with a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MathJax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r an empty string when \ref cfg_use_mathjax "USE_MATHJAX" 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relpath\$&lt;/code&gt;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CREATE_SUBDIRS is enabled, the command &lt;code&gt;\$relpath\$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\$relpath\$doxygen.css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ope with differences in the layout of the header and footer that depe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ation settings, the header can also contain special bloc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opied to the output or skipped depending o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blocks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BEGIN 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ntext copied when condition BLOCKNAM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END 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BEGIN !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ntext copied when condition BLOCKNAME does no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END !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block nam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DISABLE_INDEX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disable_index "DISABLE_INDEX" option is enabled (so when the index 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GENERATE_TREEVIEW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generate_treeview "GENERATE_TREEVIEW"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SEARCHENGINE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searchengine "SEARCHENGINE"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NAME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name "PROJECT_NAME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NUMBER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number "PROJECT_NUMBER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BRIEF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brief "PROJECT_BRIEF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LOGO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logo "PROJECT_LOGO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TITLEAREA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title is visible at the top of each page.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either \ref cfg_project_name "PROJECT_NAM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ref cfg_project_brief "PROJECT_BRIEF", \ref cfg_project_logo "PROJECT_LOG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filled in or if both \ref cfg_disable_index "DISABLE_INDEX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f cfg_searchengine "SEARCHENGINE"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The header is subject to change so you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to regenerate the default header when upgrading to a newer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generated HTML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\ref cfg_html_header "HTML_HEADER"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to generate a default footer and what special command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side the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EXTRA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EXTRA_FILES tag can be used to specify one or more extra ima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source files which should be copied to the HTML output directory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se files will be copied to the base HTML output directory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relpath$ marker in the \c HTML_HEADER and/or \c HTML_FOOTER files to loa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In the \c HTML_STYLESHEET file, use the file name only. Also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will be copied as-is; there are no commands or mark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color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HU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COLOR_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HUE tag controls the color of the HTML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adjust the colors in the stylesheet and background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ording to this color. Hue is specified as an angle on a colorwhe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http://en.wikipedia.org/wiki/Hue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 the value 0 represents red, 60 is yellow, 120 is g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0 is cyan, 240 is blue, 300 purple, and 360 is red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llowed range is 0 to 35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S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SAT tag controls the purity (or saturation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lors in the HTML output. For a value of 0 the output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yscales only. A value of 255 will produce the most vivid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colorsty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GAM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GAMMA tag controls the gamma correction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uminance component of the colors in the HTML output. Values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0 gradually make the output lighter, whereas values above 100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utput darker. The value divided by 100 is the actual gamma ap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80 represents a gamma of 0.8, The value 220 represents a gamma of 2.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100 does not change the g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TIMESTAM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TML_TIMESTAMP tag is set to \c YES then the foo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generated HTML page will contain the date and time when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generated. Setting this to NO can help when comparing the outp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DYNAMIC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DYNAMIC_SECTIONS tag is set to \c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has loaded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DHTML is required (for instance Mozilla 1.0+, Fire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scape 6.0+, Internet explorer 5.0+, Konqueror, or Safari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OCS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DOCSET tag is set to \c YES, additional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 that can be used as inp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xcode/"&gt;Apple's X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d development environment&lt;/a&gt;, introduced with OSX 10.5 (Leop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documentation set, doxygen will generate a Make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output directory. Running \c make will produce the docse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unning &lt;code&gt;make install&lt;/code&gt; will install the doc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~/Library/Developer/Shared/Documentation/DocSets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Xcode will find it at startup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creatingdocsetswithdoxyg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ticle&lt;/a&gt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cset_feed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FEED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determin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. A documentation feed provides an umbrella under whic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ts from a single provider (such as a company or product sui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BUNDLE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specifies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niquely identify the documentation set bundle.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verse domain-name style string, e.g. &lt;code&gt;com.mycompany.MyDocSet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append &lt;code&gt;.docset&lt;/code&gt;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PUBLISHER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GENERATE_PUBLISHER_ID tag specifies a string that should uniquely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publisher. This should be a reverse domain-nam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, e.g. com.mycompany.MyDocSet.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PUBLISH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_PUBLISHER_NAME tag identifies the documentation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iled HTML file (.chm).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-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INDEX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ENERATE_HTMLHELP tag is set to \c YES, the \c CHM_INDEX_EN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to encode HtmlHelp index (hhk), content (hhc) and projec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QH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ENERATE_QHP tag is set to YES and both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QHP_VIRTUAL_FOLDER are set, an additional index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 that can be used as input for Qt's qhelp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nerate a Qt Compressed Help (.qch) of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CH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QHG_LOCATION tag is specified, the QCH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file name of the resulting .q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specified is relative to the HTML output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NAMESPA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HP_NAMESPACE tag specifies the namespace to use whe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oc.trolltech.com/qthelpproject.html#namespace"&gt;Qt Help Project / Namespac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VIRTUAL_FOL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HP_VIRTUAL_FOLDER tag specifies the namespace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oc.trolltech.com/qthelpproject.html#virtual-folders"&gt;Qt Help Project / Virtual Fold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QHP_CUST_FILTER_NAME is set, it specifies the name of a custom filter to add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HP_CUST_FILTER_ATTRIBUTES tag specifies the list of the attributes of the custom filter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SEC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HP_SECT_FILTER_ATTRS tag specifies the list of the attributes this project's filter section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filter-attributes"&gt;Qt Help Project / Filter Attribut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G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ENERATE_QHP tag is set to YES, the QHG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location of Qt's qhelp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n-empty doxygen will try to run qhelpgenerator o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qh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ECLIPSE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ENERATE_ECLIPSEHELP tag is set to \c YES, additional index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, which together with the HTML files, form an Eclipse hel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u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stall this plugin and make it available under the help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 in Eclipse, the contents of the directory containing the HTML and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needs to be copied into the plugins directory of eclipse.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within the plugins directory should be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fg_eclipse_doc_id "ECLIPSE_DOC_ID"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opying Eclipse needs to be restarted before the help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CLIPSE_DOC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unique identifier for the eclipse help plugin. When installing the plu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name containing the HTML and XML files should al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ame. Each documentation set should have its ow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\c SEARCHENGINE tag is enabled doxygen will generate a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HTML output. The underlying search engine uses java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HTML and should work on any modern browser. Note tha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 help (\ref cfg_generate_htmlhelp "GENERATE_HTMLHELP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(\ref cfg_generate_qhp "GENERATE_QHP"), or doc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\ref cfg_generate_docset "GENERATE_DOCSET") there is already a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so this one should typically be disabled. For large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javascript based search engine can be slow, then ena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server_based_search "SERVER_BASED_SEARCH" may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ter 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search using the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ump to the search box use access key + S (what the access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OS and browser, but it is typically CTRL, ALT/option, or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ide the search box use the cursor down key to jump into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window, the results can be navigated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nter to select an item or escape to cancel the sear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options can be selected when the cursor is inside the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pressing Shift+cursor down. Also here use the cursor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 filter and enter or escape to activate or cancel the fil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RVER_BASED_SEARC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_BASED_SEARCH tag is enabled the search eng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a PHP enabled web server instead of at the web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Javascript. Doxygen will generate the search PHP script and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put on the web server. The advantage o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approach is that it scales better to large projects and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text search. The disadvantages are that it is more difficult to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have live searc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et the number of enum values (range [0,1..20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doxygen will group on one line in the generated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 value of 0 will completely suppress the enum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ing in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REEVIEW tag is used to specify whether a tree-li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should be generated to display hierarch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value is set to YES, a side panel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, DHTML, CSS and frames is required (i.e. any modern brow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users are probably better off using the HTML hel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custom stylesheets (see \ref cfg_html_stylesheet "HTML_STYLESHE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an further \ref doxygen_finetune "fine-tune" the look of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the default style sheet generated by doxyge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that shows how to put an image at the root of the tre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fg_project_name "project 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inline_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INLINE_TRE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INLINE_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nabling USE_INLINE_TREES, doxygen will generate the Groups, Direct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Hierarchy pages using a tree view instead of an order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_LINKS_IN_WINDO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\c EXT_LINKS_IN_WINDOW option is set to \c YES doxygen will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ks to external symbols imported via tag files in a separat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tag to change the font size of Latex formul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mages in the HTML documentation. The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hange the font size after a successful doxygen ru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nually remove any &lt;code&gt;form_*.png&lt;/code&gt; images from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directory to force them to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\c FORMULA_TRANPARENT tag to determine whether or not th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for formulas are transparent PNGs. Transparent P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supported properly for IE 6.0, but are supported on all modern brow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when changing this option you need to delete any form_*.p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HTML output before the changes have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MATHJA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 the \c USE_MATHJAX option to render LaTeX formulas using Math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mathjax.org) which uses client side Javascri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ndering instead of using prerendered bitmaps. Use this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LaTeX installed or if you want to formulas look prettier 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. When enabled you also need to install MathJax separate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the path to it using the \ref cfg_mathjax_relpath "MATHJAX_RELPATH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REL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MathJax is enabled you need to specify the loca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 output directory using the \c MATHJAX_RELPATH option.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should contain the MathJax.js script. For instance, if the math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is located at the same level as the HTML output director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ATHJAX_RELPATH should be &lt;code&gt;../mathjax&lt;/code&gt;. The default value poi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tp://www.mathjax.org site, so you can quickly see the result without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thJax, but it is strongly recommended to install a local copy of Math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thjax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EXTENS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THJAX_EXTENSIONS tag can be used to specify one or MathJax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that should be enabled during MathJax rendering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EXTENSIONS     = TeX/AMSmath TeX/AMS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enabling USE_PDFLATEX this option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bitmaps for formulas in the HTML output, 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that is written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TEX_FOOTER tag can be used to specify a personal LaTeX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enerated latex document. The footer should contain everything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st chapter. 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footer. Notice: only use this tag if you know what you are doing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 or pdflate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latex_bib_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IB_STY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IB_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BIB_STYLE tag can be used to specify the style to us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bliography, e.g. \c plainnat, or \c ieeetr. The default sty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lain. See http://en.wikipedia.org/wiki/BibTeX and \ref cmdcite "\\c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\c LATEX_SOURCE_C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LATEX_SOURCE_CODE is set to \c YES then doxygen will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rce code with syntax highlighting in the LaTeX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which sources are shown also depends on othe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\ref cfg_source_browser "SOURCE_BROW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use the \c INCLUDE_FILE_PATTERNS tag to specify one or more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terns (like *.h and *.hpp) to filter out the header-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. If left blank, the patterns specified with \c FILE_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\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classes. Setting the tag to NO turns the diagrams off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lso works with HAVE_DOT disabled, but it is recom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and use dot, 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GEN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define message sequence charts within doxygen comments using the \ref cmdmsc "\\m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Doxygen will then run the &lt;a href="http://www.mcternan.me.uk/mscgen/"&gt;mscgen tool&lt;/a&gt;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e the chart and insert it in the documentation. The &lt;code&gt;MSCGEN_PATH&lt;/code&gt; tag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the directory where the mscgen tool resides. If left empty the tool is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NUM_THREA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NUM_THREADS specifies the number of dot invocations doxyg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wed to run in parallel. When set to 0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 this on the number of processors available in the system. You can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ly to a value larger than 0 to get control over the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ween CPU load and processing spe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doxygen will use the Helvetica font for all dot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want a differently looking font you can specify the fo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\c DOT_FONTNAME. You need to make sure dot is able to find the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can be done by putting it in a standard location or b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DOTFONTPATH environment variable or by setting \c DOT_FONT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containing the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DOT_FONTSIZE tag can be used to set the size of the font of dot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ize is 10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doxygen will tell dot to use the output directory to l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reeSans.ttf font (which doxygen will put there itself). If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font using \c DOT_FONTNAME you can set the path wher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i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OUP_GRAPH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ROUP_GRAPHS and HAVE_DOT tags are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ER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ER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er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er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RECTOR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RECTORY_GRAPH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DIRECTORY_GRAPH, \c SHOW_DIRECTORIES and \c HAVE_DOT option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YES then doxygen will show the dependencies a directory has o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raphical way. The dependency relations are determined by the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between the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t_graph_max_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GRAPH_MAX_NO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GRAPH_MAX_NODES tag can be used to set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 that will be shown in the graph. If the number of nodes in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omes larger than this value, doxygen will truncate the graph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by representing a node as a red box. Note that doxygen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rect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 then the graph will not be shown at all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ize of a graph can be further restricted by \c MAX_DOT_GRAPH_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generated by dot. A depth value of 3 means that only nodes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root by following a path via at most 3 edges will be shown.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ay further from the root node will be omitted. Note that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1 or 2 may greatly reduce the computation time neede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ases. Also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. Using a depth of 0 means no depth restriction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svg, png, jpg, or 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If you choose \c svg you need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_FILE_EXTENSION to xhtml in order to make the SV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ble in IE 9+ (other browsers do not have this 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active_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ACTIVE_SV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OT_IMAGE_FORMAT is set to svg, then this option can be set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 generation of interactive SVG images that allow zooming and pa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requires a modern browser other than Internet Explor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d and working are Firefox, Chrome, Safari, and Op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For IE 9+ you need to set \c HTML_FILE_EXTENSION to xhtml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SVG files visible. Older versions of IE do not have SV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dotfile "\\dotfil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msc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mscfile "\\mscfil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TRANSPARENT tag to \c YES to generate images with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. This is disabled by default, because dot on Window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m to support this out of the box. Warning: Depending on the platform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ing this option may lead to badly anti-aliased labels on the ed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graph (i.e. they become hard to rea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MULTI_TARGE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MULTI_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MULTI_TARGETS tag to \c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dot run faster, but since only newer versions of dot (&gt;1.8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